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31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Дежневцев, д. 8, пом. 2-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18 Федерального закона от 21 декабря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1 этаж, общая площадь 105,3 кв. м, кадастровый номер 29:22:080505:234, адрес объекта: Архангельская область, городской округ "Город Архангельск", г. Архангельск, Исакогорский территориальный округ, ул. Дежневцев, д. 8, пом.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) начальную цену продажи объекта – 3 951 600,00 руб., в том числе НДС – 658 600,00 руб.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ind w:firstLine="709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1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0:24:00Z</dcterms:modified>
  <cp:revision>7</cp:revision>
  <dc:subject/>
  <dc:title>ГЛАВА МУНИЦИПАЛЬНОГО ОБРАЗОВАНИЯ</dc:title>
</cp:coreProperties>
</file>